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32175</wp:posOffset>
                </wp:positionH>
                <wp:positionV relativeFrom="paragraph">
                  <wp:posOffset>-81280</wp:posOffset>
                </wp:positionV>
                <wp:extent cx="77851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500" w:right="-446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3pt;mso-wrap-distance-left:4pt;mso-wrap-distance-right:4pt;mso-wrap-distance-top:2pt;mso-wrap-distance-bottom:2pt;margin-top:-6.4pt;mso-position-vertical-relative:text;margin-left:2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4500" w:right="-4464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ВЕРШИНО-БИДЖИНСКОГО СЕЛЬСОВЕТ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УСТЬ-АБАКАНСКОГО РАЙОН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  ХАКАСИЯ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Р Е Ш Е Н И Е                                      ПРОЕКТ</w:t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от  "   " мая  2025 г.                                     </w:t>
        <w:tab/>
        <w:t xml:space="preserve">                  </w:t>
        <w:tab/>
        <w:t xml:space="preserve">                            </w:t>
        <w:tab/>
        <w:t xml:space="preserve">№ </w:t>
      </w:r>
    </w:p>
    <w:p>
      <w:pPr>
        <w:pStyle w:val="Normal"/>
        <w:shd w:fill="FFFFFF" w:val="clear"/>
        <w:spacing w:lineRule="exact" w:line="264"/>
        <w:ind w:right="-23" w:hanging="0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с. Вершино-Биджа</w:t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Совета депутатов </w:t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4"/>
          <w:szCs w:val="24"/>
        </w:rPr>
      </w:pPr>
      <w:r>
        <w:rPr>
          <w:sz w:val="24"/>
          <w:szCs w:val="24"/>
        </w:rPr>
        <w:t>Вершино - Биджинского сельсовета от 20.12.2024 г. № 47  «О бюджете  муниципального</w:t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Вершино - Биджинский сельсовет Усть-Абаканского района Республики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Хакасия на 2025 и плановый период 2026 и 2027 годов»</w:t>
      </w:r>
    </w:p>
    <w:p>
      <w:pPr>
        <w:pStyle w:val="Normal"/>
        <w:shd w:fill="FFFFFF" w:val="clear"/>
        <w:spacing w:lineRule="exact" w:line="264"/>
        <w:ind w:right="-23" w:firstLine="30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right="-367" w:firstLine="300"/>
        <w:jc w:val="both"/>
        <w:rPr/>
      </w:pP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слушав и обсудив предоставленные главой Вершино-Биджинского сельсовета изменения в решение Совета депутатов Вершино - Биджинского сельсовета от 20.12.2024 № 47 «О бюджете муниципального образования Вершино-Биджинский сельсовет Усть-Абаканского района Республики Хакасия на 2025 и плановый период 2026 и 2027 годов», в соответствии со ст.9 Бюджетного кодекса Российской Федерации от 31.07.1998 г. № 145-ФЗ (в редакции Федерального закона от 26.04.2007г. № 63-ФЗ), статьей 20 Устава муниципального образования Вершино-Биджинский сельсовет   </w:t>
      </w:r>
    </w:p>
    <w:p>
      <w:pPr>
        <w:pStyle w:val="Normal"/>
        <w:ind w:right="-367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вет депутатов Вершино-Биджинского сельсовета Усть-Абаканского района Республики Хакасия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  <w:r>
        <w:rPr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Внести в решение Совета депутатов Вершино - Биджинского сельсовета от 20.12.2024 г № 47 «О бюджете муниципального образования Вершино-Биджинский сельсовет Усть-Абаканского района Республики Хакасия на 2025 и плановый период 2026 и 2027 годов" (с последующими изменениями от  13.03.2025 № 4, 17.04.2025 № 7) (далее - решение) следующие изменения и дополнения: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1 в п.п.1 п. 1 ст. 1  решения «общий объем доходов бюджета муниципального образования в сумме 21 283 173,00 рублей» цифры 21 283 173,00 руб.  изменить на цифры </w:t>
      </w:r>
      <w:r>
        <w:rPr>
          <w:b/>
          <w:sz w:val="24"/>
          <w:szCs w:val="24"/>
        </w:rPr>
        <w:t>21 921 942,49</w:t>
      </w:r>
      <w:r>
        <w:rPr>
          <w:sz w:val="24"/>
          <w:szCs w:val="24"/>
        </w:rPr>
        <w:t xml:space="preserve"> руб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2 в п.п.2 п.1 ст.1 решения «общий объем расходов бюджета муниципального образования в сумме 22 619 560,00 руб.» цифры 22 619 560,00 руб. изменить на цифры </w:t>
      </w:r>
      <w:r>
        <w:rPr>
          <w:b/>
          <w:sz w:val="24"/>
          <w:szCs w:val="24"/>
        </w:rPr>
        <w:t>23 258 329,49</w:t>
      </w:r>
      <w:r>
        <w:rPr>
          <w:sz w:val="24"/>
          <w:szCs w:val="24"/>
        </w:rPr>
        <w:t xml:space="preserve"> руб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3 приложение 1 решения «Источники финансирования дефицита бюджета муниципального образования Вершино-Биджинский сельсовет Усть-Абаканского района Республики Хакасия на 2025 год» – читать в новой редакции согласно приложению 1 к настоящему решению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4 приложение 3 решения «Объем поступлений доходов в бюджет муниципального образования Вершино-Биджинский сельсовет Усть-Абаканского района Республики Хакасия на 2025 год» – читать в новой редакции согласно приложению 2 к настоящему решению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5 приложение 5 решения «Ведомственная структура расходов бюджета муниципального образования Вершино-Биджинский сельсовет Усть-Абаканского района Республики Хакасия  на 2025 год» – читать в новой редакции согласно приложению  3 к настоящему решению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6 приложение 7 решения «Распределение бюджетных ассигнований по разделам и подразделам классификации расходов бюджета муниципального образования Вершино-Биджинский сельсовет Усть-Абаканского района Республики Хакасия на 2025 » -  читать в новой редакции согласно приложению 4 к настоящему решению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7 приложение 9 решения «Распределение бюджетных ассигнований по целевым статьям (муниципальным программам Вершино-Биджин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Вершино-Биджинский сельсовет Усть-Абаканского района Республики Хакасия на 2025» - читать в новой редакции согласно приложения 5 к настоящему решению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Внести изменения в сводную бюджетную роспись (читать в новой редакции).</w:t>
      </w:r>
    </w:p>
    <w:p>
      <w:pPr>
        <w:pStyle w:val="2"/>
        <w:tabs>
          <w:tab w:val="clear" w:pos="708"/>
          <w:tab w:val="left" w:pos="36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Контроль за исполнением настоящего решения возложить на  постоянную  комиссию по бюджету, финансам и налогам (Алексейцева О.А.)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Направить данное решение для  подписания и опубликования (обнародования) Главе Вершино-Биджинского сельсовета Усть-Абаканского района Республики Хакасия С.В. Сергиенко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5. Настоящее решение вступает в силу со дня его приняти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лава Вершино-Биджинского сельсовета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сть-Абаканского района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еспублики Хакасия   </w:t>
        <w:tab/>
        <w:t xml:space="preserve">                    </w:t>
        <w:tab/>
        <w:t xml:space="preserve">                  </w:t>
        <w:tab/>
        <w:tab/>
        <w:t xml:space="preserve">                          С.В. Сергиенко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0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40"/>
        <w:gridCol w:w="280"/>
        <w:gridCol w:w="682"/>
        <w:gridCol w:w="632"/>
        <w:gridCol w:w="603"/>
        <w:gridCol w:w="343"/>
        <w:gridCol w:w="80"/>
        <w:gridCol w:w="600"/>
        <w:gridCol w:w="65"/>
        <w:gridCol w:w="115"/>
        <w:gridCol w:w="520"/>
        <w:gridCol w:w="120"/>
        <w:gridCol w:w="560"/>
        <w:gridCol w:w="578"/>
        <w:gridCol w:w="234"/>
        <w:gridCol w:w="427"/>
        <w:gridCol w:w="540"/>
        <w:gridCol w:w="167"/>
        <w:gridCol w:w="154"/>
        <w:gridCol w:w="159"/>
        <w:gridCol w:w="15"/>
        <w:gridCol w:w="116"/>
        <w:gridCol w:w="709"/>
        <w:gridCol w:w="254"/>
        <w:gridCol w:w="239"/>
        <w:gridCol w:w="228"/>
        <w:gridCol w:w="120"/>
        <w:gridCol w:w="119"/>
        <w:gridCol w:w="37"/>
        <w:gridCol w:w="83"/>
        <w:gridCol w:w="119"/>
        <w:gridCol w:w="239"/>
        <w:gridCol w:w="1513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19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Приложение 1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19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</w:t>
            </w:r>
            <w:r>
              <w:rPr/>
              <w:t>к Решению Совета депутатов Вершино-Биджинского сельсовета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19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</w:t>
            </w:r>
            <w:r>
              <w:rPr/>
              <w:t>Усть-Абаканского района Республики Хакасия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19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</w:t>
            </w:r>
            <w:r>
              <w:rPr/>
              <w:t>"О внесении изменений в Решение Совета депутатов Вершино-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19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</w:t>
            </w:r>
            <w:r>
              <w:rPr/>
              <w:t xml:space="preserve">Биджинского сельсовета Усть-Абаканского района Республики 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19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Хакасия от 20.12.2024г. № 47 "О бюджете муниципального образования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19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Вершино-Биджинский сельсовет Усть-Абаканского района Республики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19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</w:t>
            </w:r>
            <w:r>
              <w:rPr/>
              <w:t>Хакасия на 2025 и плановый период 2026 и 2027 годов"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19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</w:t>
            </w:r>
            <w:r>
              <w:rPr/>
              <w:t xml:space="preserve">от   "  "  мая    2025 г. №                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6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3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Приложение 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>к решению Совета депутатов  Вершино-Биджинского сельсовета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 xml:space="preserve">Усть-Абаканского района Республики Хакасия 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 xml:space="preserve">"О бюджете  муниципального образования Вершино-Биджинского 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>сельсовета Усть-Абаканского  района Республики Хакасия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</w:t>
            </w:r>
            <w:r>
              <w:rPr/>
              <w:t xml:space="preserve">на 2025 год и плановый период 2026 и 2027 годов" 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  </w:t>
            </w:r>
            <w:r>
              <w:rPr/>
              <w:t xml:space="preserve">от  " 20 " декабря 2024 г. №  47            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3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6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3" w:type="dxa"/>
            <w:gridSpan w:val="24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бюджета сельского поселения Вершино-Биджинского сельсовета Усть-Абаканского муниципального района Республики Хакасия на 2025 год.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6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6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756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25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</w:tc>
        <w:tc>
          <w:tcPr>
            <w:tcW w:w="1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6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9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0 00 00 0000 000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75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6 38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0 00 0000 500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575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921 942,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9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001 01 05 02 00  00 0000 510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 денежных средств бюджетов</w:t>
            </w:r>
          </w:p>
        </w:tc>
        <w:tc>
          <w:tcPr>
            <w:tcW w:w="575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921 942,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9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1 10 0000 510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575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921 942,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2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0 00 00 0000 600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средств бюджетов</w:t>
            </w:r>
          </w:p>
        </w:tc>
        <w:tc>
          <w:tcPr>
            <w:tcW w:w="575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 258 329,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1 00 0000 610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денежных  средств бюджетов</w:t>
            </w:r>
          </w:p>
        </w:tc>
        <w:tc>
          <w:tcPr>
            <w:tcW w:w="575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 258 329,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9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1 10 0000 610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денежных  средств бюджетов поселений</w:t>
            </w:r>
          </w:p>
        </w:tc>
        <w:tc>
          <w:tcPr>
            <w:tcW w:w="575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 258 329,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источников финансирования</w:t>
            </w:r>
          </w:p>
        </w:tc>
        <w:tc>
          <w:tcPr>
            <w:tcW w:w="575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6 38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6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6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9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Приложение 2</w:t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9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 Решению Совета депутатов Вершино-Биджинского сельсовета</w:t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8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Усть-Абаканского района Республики Хакасия.</w:t>
            </w:r>
          </w:p>
        </w:tc>
        <w:tc>
          <w:tcPr>
            <w:tcW w:w="168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9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"О внесении изменений в Решение Совета депутатов Вершино-</w:t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9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9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Хакасия от 20.12.2024г. № 47 "О бюджете муниципального образования</w:t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9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Вершино-Биджинский сельсовет Усть-Абаканского </w:t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9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айона Республики Хакасия на 2025 и плановый период 2026 и 2027 годов"</w:t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9" w:type="dxa"/>
            <w:gridSpan w:val="2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от "  "  мая  2025 г. №               </w:t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8" w:type="dxa"/>
            <w:gridSpan w:val="1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30"/>
                <w:szCs w:val="30"/>
              </w:rPr>
            </w:pPr>
            <w:r>
              <w:rPr>
                <w:rFonts w:cs="Arial CYR" w:ascii="Arial CYR" w:hAnsi="Arial CYR"/>
                <w:sz w:val="30"/>
                <w:szCs w:val="30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859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Приложение 3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99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 решению Совета депутатов  Вершино-Биджинского сельсовета</w:t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99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9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"О бюджете муниципального образования Вершино-Биджинский  </w:t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9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сельсовет Усть-Абаканского района Республики Хакасия</w:t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99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на 2025 год и плановый период 2026 и 2027 годов" </w:t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9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sz w:val="18"/>
                <w:szCs w:val="18"/>
              </w:rPr>
              <w:t xml:space="preserve">от  " 20" декабря 2024 г. №  47            </w:t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9" w:type="dxa"/>
            <w:gridSpan w:val="1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259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9259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а сельского поселения Вершино-Биджинский сельсовет Усть-Абаканского муниципального района Республики Хакасия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259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группам, подгруппам и статьям кодов классификации доходов на 2025 год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8" w:type="dxa"/>
            <w:gridSpan w:val="1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рублей)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5178" w:type="dxa"/>
            <w:gridSpan w:val="1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доходов 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ма на 2025 г.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7 72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 62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1 0000 11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 62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К РФ, а также доходов от долевого участия в организации, полученных в виде дивидендов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4 000,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5 00000 00 0000 00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5 03020 01 0000 11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0000 00 0000 00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 6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</w:rPr>
              <w:t>000 1 06 01000 00 0000 11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0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6 01030 10 0000 11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0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</w:rPr>
              <w:t>000 1 06 06000 00 0000 11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8 6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6030 00 0000 11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 с организаций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1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1 06 06033 10 0000 11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</w:rPr>
              <w:t>000 1 06 06040 00 0000 11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 5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1 06 06043 10 0000 11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 5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НОСТИ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0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9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шества государственных и муниципальных унитарных предприятий, в том числе казенных)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9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29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11 05035 10 0000 12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754 222,49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00000 00 0000 000</w:t>
            </w:r>
          </w:p>
        </w:tc>
        <w:tc>
          <w:tcPr>
            <w:tcW w:w="5178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54 222,49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517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709 32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5009 00 0000 150</w:t>
            </w:r>
          </w:p>
        </w:tc>
        <w:tc>
          <w:tcPr>
            <w:tcW w:w="51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3 0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4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5009 10 0000 15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6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 0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5002 00 0000 15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66 0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5002 10 0000 15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6 0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6001 00 0000 15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330 32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6001 10 0000 15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30 32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9 678,49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29999 00 0000 15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 706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29999 10 0000 150</w:t>
            </w:r>
          </w:p>
        </w:tc>
        <w:tc>
          <w:tcPr>
            <w:tcW w:w="5178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6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 706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25599 00 0000 150</w:t>
            </w:r>
          </w:p>
        </w:tc>
        <w:tc>
          <w:tcPr>
            <w:tcW w:w="51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972,49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25599 10 0000 15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972,49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 7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0024 00 0000 150</w:t>
            </w:r>
          </w:p>
        </w:tc>
        <w:tc>
          <w:tcPr>
            <w:tcW w:w="5178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0024 10 0000 150</w:t>
            </w:r>
          </w:p>
        </w:tc>
        <w:tc>
          <w:tcPr>
            <w:tcW w:w="517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5118 00 0000 15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 7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5118 10 0000 15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7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5250 00 0000 15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0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5250 10 0000 150</w:t>
            </w:r>
          </w:p>
        </w:tc>
        <w:tc>
          <w:tcPr>
            <w:tcW w:w="5178" w:type="dxa"/>
            <w:gridSpan w:val="13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1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26 511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2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49999 00 0000 15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6 511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24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49999 10 0000 150</w:t>
            </w:r>
          </w:p>
        </w:tc>
        <w:tc>
          <w:tcPr>
            <w:tcW w:w="5178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8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6 511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51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безвозмездные поступления 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1 013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7 05000 10 0000 15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013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7 05030 10 0000 150</w:t>
            </w:r>
          </w:p>
        </w:tc>
        <w:tc>
          <w:tcPr>
            <w:tcW w:w="5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013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178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921 942,49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8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8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6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Приложение 3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6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к Решению Совета депутатов Вершино-Биджинского сельсовета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6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Усть-Абаканского района Республики Хакасия.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6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"О внесении изменений в Решение Совета депутатов Вершино-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6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6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Хакасия от 20.12.2024г. № 47 "О бюджете муниципального образования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6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Вершино-Биджинский сельсовет Усть-Абаканского района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6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еспублики Хакасия на 2025 и плановый период 2026 и 2027 годов"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6" w:type="dxa"/>
            <w:gridSpan w:val="2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от "" мая 2025 г. №               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56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56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решению Совета депутатов 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56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ршино-Биджинского сельсовета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56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56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бюджете сельского поселения Вершино-Биджинского 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56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овета Усть-Абаканского муниципального района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56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и Хакасия на 2025 год и плановый период 2026 и 2027годов" 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56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sz w:val="18"/>
                <w:szCs w:val="18"/>
              </w:rPr>
              <w:t xml:space="preserve">от  " 20 " декабря 2024 г. №  47            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56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7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096" w:type="dxa"/>
            <w:gridSpan w:val="3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 структура расходов бюджета сельского поселения Вершино-Биджинского сельсовета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096" w:type="dxa"/>
            <w:gridSpan w:val="3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ть-Абаканского муниципального района Республики Хакасия на 2025 год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1096" w:type="dxa"/>
            <w:gridSpan w:val="3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940" w:type="dxa"/>
            <w:gridSpan w:val="7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317" w:type="dxa"/>
            <w:gridSpan w:val="12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на 2025 год                  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258 329,49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54 766,7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56 365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56 365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56 365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20003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56 365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20003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56 365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5 693,5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45 693,5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45 693,5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44 693,5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555 521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 88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3 292,5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7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7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 708,2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4940" w:type="dxa"/>
            <w:gridSpan w:val="7"/>
            <w:tcBorders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-ных учреждений)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2 708,2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3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2 708,2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3000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2 708,2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3000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8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2 708,2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60022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60022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7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 Улучшение условий  и охраны труда на территории муниципального образования Вершино-Биджинский сельсовет на 2016-2027 годы» 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Улучшение условий труда"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улучшения условий труд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условий труд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1225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1225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 7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9 7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9 7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9 7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9 7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4 5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2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 236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 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17" w:type="dxa"/>
            <w:gridSpan w:val="1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 236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 Обеспечение безопасности населения на территории  В-Биджинского  сельсовета Усть-Абаканского района на 2016-2027 годы»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8 236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Защита населения  и ликвидация чрезвычайных ситуаций, стихийных бедствий и их последствий в В-Биджинском сельсовете Усть-Абаканского района на 2016-2026 годы»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8 236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здание условий по  защиты населения от чрезвычайных ситуаций, стихийных бедствий и их последств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8 236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Мероприятие по защите населения от чрезвычайных ситуаций, пожарной безопасности 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2208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220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по защите населения от чрезвычайных ситуаций, пожарной безопасности 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8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8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рофилактика преступности,борьба с экстремизмом и наркоманией на территории В-Биджинского сельсовета на 2016-2027 годы"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связанных с наркоманией и экстремизмом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0122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012208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2 236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обровольной пожарной дружин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301017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8 736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301017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5 536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обровольной пожарной дружины                              (софинансирование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30101S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2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 (софинансирование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30101S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2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71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 5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71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 ( софинансирование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S1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S1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"Укрепление правопорядка, поддержка и развитие ДНД в МО  В-Биджинский сельсовет на 2016-2027гг."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безопасности и общественного порядка в МО В-Биджинский сельсовет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122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122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710 537,58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рожное хозяйство 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05 511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ование и развитие автомобильных дорог в Вершино-Биджинском сельсовете Усть-Абаканского района Республики Хакасия"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405 511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, капитальному ремонту, ремонту и строительству дорог общего пользования местного значения, в том числе разработка проектно-сметной документаци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0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405 511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0018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405 511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5 026,58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184 754,09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7000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184 754,09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70000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184 754,09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272,49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 272,49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готовка проектов межевания земельных участков и проведение кадастровых работ на земельные доли из земель сельхозназначения (в т.ч. софинансирование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L59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 272,49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L59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 272,49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58 631,2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58 631,2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6годы»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00 511,2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00 511,2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11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0 5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11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0 5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е по уличному освещению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62 898,2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4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62 898,2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е по организации и содержанию мест захороне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7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91 216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8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91 216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(создание) мест (площадок) накопления отходов, в том числе твердых коммунальных от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715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4 65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71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4 65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(создание) мест (площадок) накопления отходов, в том числе твердых коммунальных отходов (софинансирование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S1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247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 (софинансирование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S1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247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9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Энергосбережение и повышения энергетической эффективности на 2022-2027гг» 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12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0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 52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00171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 52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, направленные на энергосбережение и повышение энергетической эффективности (софинансирование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001S1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001S1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55 803,36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47 903,28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 на территории  В-Биджинского  сельсовета Усть-Абаканского района на 2016-2027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547 903,28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543 903,28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543 903,28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деятельности подведомственных учреждений (Дома культуры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543 903,28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86 862,8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220 847,73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 192,7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работы с детьми и молодежью В-Биджинского сельсовета  на 2016-2027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ыявление и поддержка талантливых и инициативных детей и молодежи 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аботе с детьми и молодежью в поселени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122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122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таршее поколение  на 2016-2027 годы»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ддержк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122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122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7 900,08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07 900,08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07 900,08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07 900,08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445 900,08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2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 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341017027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5,4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341017027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5,4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6 654,5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6 654,5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"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61 2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1 2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Доплаты к пенсиям муниципальныхных служащих 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61 2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61 2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454,5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454,5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454,5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специалистов учреждений культуры,проживающих в сельской местност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70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 454,5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70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 454,5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 и спорта на территории  В-Биджинского сельсовета Усть-Абаканского района на 2016-2027 годы»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122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122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7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0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Приложение 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к Решению Совета депутатов Вершино-Биджинского сельсовета</w:t>
            </w:r>
          </w:p>
        </w:tc>
        <w:tc>
          <w:tcPr>
            <w:tcW w:w="3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Усть-Абаканского района Республики Хакасия.</w:t>
            </w:r>
          </w:p>
        </w:tc>
        <w:tc>
          <w:tcPr>
            <w:tcW w:w="3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"О внесении изменений в Решение Совета депутатов Вершино-</w:t>
            </w:r>
          </w:p>
        </w:tc>
        <w:tc>
          <w:tcPr>
            <w:tcW w:w="3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3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Хакасия от 20.12.2024г. № 47 "О бюджете муниципального образования</w:t>
            </w:r>
          </w:p>
        </w:tc>
        <w:tc>
          <w:tcPr>
            <w:tcW w:w="3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Вершино-Биджинский сельсовет Усть-Абаканского района</w:t>
            </w:r>
          </w:p>
        </w:tc>
        <w:tc>
          <w:tcPr>
            <w:tcW w:w="3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еспублики Хакасия на 2025 и плановый период 2026 и 2027 годов"</w:t>
            </w:r>
          </w:p>
        </w:tc>
        <w:tc>
          <w:tcPr>
            <w:tcW w:w="3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от "   " мая 2025 г. №             </w:t>
            </w:r>
          </w:p>
        </w:tc>
        <w:tc>
          <w:tcPr>
            <w:tcW w:w="3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0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0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к решению Совета депутатов  Вершино-Биджинского сельсовета</w:t>
            </w:r>
          </w:p>
        </w:tc>
        <w:tc>
          <w:tcPr>
            <w:tcW w:w="3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3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"О бюджете сельского поселения Вершино- Биджинского сельсовета</w:t>
            </w:r>
          </w:p>
        </w:tc>
        <w:tc>
          <w:tcPr>
            <w:tcW w:w="3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Усть-Абаканского муниципального района Республики Хакасия</w:t>
            </w:r>
          </w:p>
        </w:tc>
        <w:tc>
          <w:tcPr>
            <w:tcW w:w="3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на 2025 год и плановый период 2026 и 2027 годов" </w:t>
            </w:r>
          </w:p>
        </w:tc>
        <w:tc>
          <w:tcPr>
            <w:tcW w:w="3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 xml:space="preserve">от " 20 " декабря 2024 г. №  47              </w:t>
            </w:r>
          </w:p>
        </w:tc>
        <w:tc>
          <w:tcPr>
            <w:tcW w:w="3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80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20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 подразделам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20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  сельского поселения Вершино-Биджинского сельсовет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20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Усть-Абаканского муниципального района Республики Хакасия  на 2025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10820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438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на 2025 год               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58 329,4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4 766,7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 365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5 693,5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708,2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 7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7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 236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020" w:type="dxa"/>
            <w:gridSpan w:val="8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 </w:t>
            </w:r>
          </w:p>
        </w:tc>
        <w:tc>
          <w:tcPr>
            <w:tcW w:w="7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80" w:type="dxa"/>
            <w:gridSpan w:val="1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236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9" w:hRule="atLeast"/>
        </w:trPr>
        <w:tc>
          <w:tcPr>
            <w:tcW w:w="50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380" w:type="dxa"/>
            <w:gridSpan w:val="1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10 537,5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5 511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     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5 026,5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8 631,2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8 631,2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55 803,3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7 903,2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7 900,0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6 654,5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 2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8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54,5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8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0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0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0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9100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>Приложение 5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 Решению Совета депутатов Вершино-Биджинского сельсовета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Усть-Абаканского района Республики Хакасия.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"О внесении изменений в Решение Совета депутатов Вершино-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Хакасия от 20.12.2024г. № 47 "О бюджете муниципального образования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Вершино-Биджинский сельсовет Усть-Абаканского района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еспублики Хакасия на 2025 и плановый период 2026 и 2027 годов"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7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"  " мая 2025 г. №               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00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депутатов  Вершино-Биджинского сельсовета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ь-Абаканского района Республики Хакасия 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сельского поселения Вершино- 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джинского сельсовета Усть-Абаканского муниципального района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и Хакасия на 2025 год и плановый период 2026 и 2027 годов" 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 xml:space="preserve">от " 20 " декабря 2024 г. №  47    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00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целевым статьям 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муниципальным программам Вершино-Биджинского сельсовета  и непрограммным направлениям деятельности), 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м и подгруппам видов расходов классификации расходов бюджета сельского поселения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7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ршино-Биджинского сельсовета  Усть-Абаканского муниципального района 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публики Хакасия на 2025 год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5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85" w:type="dxa"/>
            <w:gridSpan w:val="10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127" w:type="dxa"/>
            <w:gridSpan w:val="6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8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 на 2025 год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рограммная часть</w:t>
            </w:r>
          </w:p>
        </w:tc>
        <w:tc>
          <w:tcPr>
            <w:tcW w:w="2127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579 108,65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безопасности населения на территории В-Биджинского сельсовета Усть-Абаканского района на 2016-2027 годы"</w:t>
            </w:r>
          </w:p>
        </w:tc>
        <w:tc>
          <w:tcPr>
            <w:tcW w:w="2127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 000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 236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Защита населения и ликвидация чрезвычайных ситуаций,стихийных бедствий и их последствий в В-Биджинском сельсовете Усть-Абаканского района на 2016-2027 годы"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01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8 236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по защите населения от чрезвычайных ситуаций,стихийных бедствий и их последствий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ащите населения от чрезвычайных ситуаций,пожарной безопасности</w:t>
            </w:r>
          </w:p>
        </w:tc>
        <w:tc>
          <w:tcPr>
            <w:tcW w:w="21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220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220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802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802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101 71250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536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101 71250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536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добровольной пожарной дружины ( софинансирование)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101 S12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 (софинансирование)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101 S1250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712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712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                                      ( софинансирование)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S12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S12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Профилактика преступности,борьба с экстремизмом и наркоманией  в В-Биджинском сельсовете Усть-Абаканского района на 2016-2027 годы"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правонарушений,связанных с экстемизмом,наркоманией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орьбе с экстремизмом и наркоманией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220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220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«Укрепление правопорядка,поддержка и развитие ДНД в МО В-Биджинский сельсовет на 2016-2027 гг»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правонарушений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обеспечению общественного порядка и противодействию преступности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222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222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7годы»</w:t>
            </w:r>
          </w:p>
        </w:tc>
        <w:tc>
          <w:tcPr>
            <w:tcW w:w="2127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00 000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0 511,25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 511,25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по организации и содержанию мест захоронения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21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 898,25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 898,25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 216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 216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2127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11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5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5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(создание) мест (площадок) накопления отходов, в том числе твердых коммунальных отходов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715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 65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00171550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 65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 (софинансирование)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001S1550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7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 (софинансирование)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2001S1550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7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 Социальная поддержка граждан"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 654,55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по социальной поддержке отдельным категориям граждан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 654,55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149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 2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01 14910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 2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специалистов учреждений культуры, проживающих в сельской местности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149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нормативных социальных выплат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01 14930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702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54,55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702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54,55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культуры на территории  В-Биджинского  сельсовета Усть-Абаканского района на 2016-2027 годы»</w:t>
            </w:r>
          </w:p>
        </w:tc>
        <w:tc>
          <w:tcPr>
            <w:tcW w:w="2127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00 000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55 803,36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1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51 803,36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отрасли культуры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43 903,28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21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43 903,28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6 862,85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0 847,73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192,7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7 900,08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5 900,08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работы с детьми и молодежью В-Биджинского сельсовета  на 2016-2027 годы"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явление и поддержка талантливых и инициативных детей и молодежи  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боте с детьми и молодежью в поселении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22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22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таршее поколение  на 2016-2027 годы»»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социальной поддержки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222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222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физической культуры и спорта  в В-Биджинском сельсовете на 2016-2027 годы»</w:t>
            </w:r>
          </w:p>
        </w:tc>
        <w:tc>
          <w:tcPr>
            <w:tcW w:w="21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физической культуры и спорта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220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220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Энергосбережение и повышения энергетической эффективности на 2022-2027гг» </w:t>
            </w:r>
          </w:p>
        </w:tc>
        <w:tc>
          <w:tcPr>
            <w:tcW w:w="21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01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12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001 71520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2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6001 71520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2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энергосбережение и повышение энергетической эффективности (софинансирование)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001 S1520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6001 S1520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22272F"/>
                <w:sz w:val="24"/>
                <w:szCs w:val="24"/>
              </w:rPr>
            </w:pPr>
            <w:r>
              <w:rPr>
                <w:b/>
                <w:bCs/>
                <w:color w:val="22272F"/>
                <w:sz w:val="24"/>
                <w:szCs w:val="24"/>
              </w:rPr>
              <w:t>Муниципальная программа "Совершенствование и развитие автомобильных дорог в Вершино-Биджинском сельсовете Усть-Абаканского района Республики Хакасия"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70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05 511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и модернизации существующих автомобильных дорог местного значения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1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5 511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капитальному ремонту, ремонту и строительству дорог общего пользования местного значения, в том числе разработка проектно-сметной документации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1 80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5 511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001 80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5 511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272,49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272,49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межевания земельных участков и проведение кадастровых работ на земельные доли из земель сельхозназначения ( в т.ч. софинансирование)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L599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272,49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L599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272,49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"Улучшение условий и охраны труда на территории муниципального образования Вершино-Биджинский сельсовет на 2016-2027годы"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дпрограмма "Улечшение условий труда"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лучшению условий труда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1 225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1 225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79 220,84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6 365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 034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6 365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 034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6 365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 708,25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главы муниципального образования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1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 708,25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1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5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45 693,5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4 693,5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5 521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 88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292,5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702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702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й фонд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 222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 222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7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4 454,09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011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 754,09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011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 754,09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700 511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 7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511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5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511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127" w:type="dxa"/>
            <w:gridSpan w:val="6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258 329,49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4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624" w:right="1009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49:00Z</dcterms:created>
  <dc:creator>1</dc:creator>
  <dc:description/>
  <cp:keywords/>
  <dc:language>en-US</dc:language>
  <cp:lastModifiedBy>Пользователь Windows</cp:lastModifiedBy>
  <cp:lastPrinted>2025-03-14T11:02:00Z</cp:lastPrinted>
  <dcterms:modified xsi:type="dcterms:W3CDTF">2025-05-13T07:07:00Z</dcterms:modified>
  <cp:revision>413</cp:revision>
  <dc:subject/>
  <dc:title> </dc:title>
</cp:coreProperties>
</file>